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３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令和３年度　宮崎県北部広域　婚活イベント実施委託業務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安藤　征剛</cp:lastModifiedBy>
  <cp:lastPrinted>2017-08-18T22:01:00Z</cp:lastPrinted>
  <dcterms:modified xsi:type="dcterms:W3CDTF">2021-04-05T06:04:00Z</dcterms:modified>
  <cp:revision>14</cp:revision>
  <dc:subject/>
  <dc:title>様式6 辞退届</dc:title>
</cp:coreProperties>
</file>