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7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ふるさと回帰強化事業委託業務仕様書」について、</w:t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709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,46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38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2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安藤　征剛</cp:lastModifiedBy>
  <cp:lastPrinted>2020-04-27T19:01:00Z</cp:lastPrinted>
  <dcterms:modified xsi:type="dcterms:W3CDTF">2020-09-28T08:40:00Z</dcterms:modified>
  <cp:revision>16</cp:revision>
  <dc:subject/>
  <dc:title>様式1 参加表明書</dc:title>
</cp:coreProperties>
</file>