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明朝;MS Mincho"/>
          <w:b/>
          <w:bCs/>
          <w:kern w:val="0"/>
          <w:sz w:val="36"/>
          <w:szCs w:val="36"/>
        </w:rPr>
        <w:t>見　　積　　書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Style17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２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令和２年度　宮崎県北部広域　県北周遊バスパックガイドブック製作委託業務仕様書」について、以下のとおり見積りします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ind w:left="3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80"/>
        <w:ind w:left="3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80"/>
        <w:ind w:left="3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>
          <w:trHeight w:val="1075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見積金額（税込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見積上限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75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（税込）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注意事項＞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2"/>
          <w:szCs w:val="22"/>
        </w:rPr>
        <w:t>総事業費及び見積金額は、消費税及び地方消費税の額（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％）を含めた金額としてください。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2"/>
          <w:szCs w:val="22"/>
        </w:rPr>
        <w:t>総事業費の積算内訳を別紙「見積内訳書（任意様式）」に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2:52:00Z</dcterms:created>
  <dc:creator>玉名市</dc:creator>
  <dc:description/>
  <cp:keywords/>
  <dc:language>en-US</dc:language>
  <cp:lastModifiedBy>安藤　征剛</cp:lastModifiedBy>
  <cp:lastPrinted>2020-06-18T18:16:00Z</cp:lastPrinted>
  <dcterms:modified xsi:type="dcterms:W3CDTF">2020-06-19T05:11:00Z</dcterms:modified>
  <cp:revision>17</cp:revision>
  <dc:subject/>
  <dc:title>様式1 参加表明書</dc:title>
</cp:coreProperties>
</file>