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見　　積　　書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Style17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令和２年度　宮崎県北部広域　婚活支援事業委託業務仕様書」について、</w:t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とおり見積りし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事業費（税込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</w:tbl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5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536"/>
      </w:tblGrid>
      <w:tr>
        <w:trPr>
          <w:trHeight w:val="99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費収入額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参加費を徴収する場合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  <w:tr>
        <w:trPr>
          <w:trHeight w:val="81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＜内訳＞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75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見積金額（税込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見積上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（税込）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</w:t>
            </w:r>
            <w:r>
              <w:rPr>
                <w:sz w:val="22"/>
                <w:szCs w:val="22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　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注意事項＞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及び地方消費税の額（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％）を含めた金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の積算内訳を別紙「見積内訳書（任意様式）」に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52:00Z</dcterms:created>
  <dc:creator>玉名市</dc:creator>
  <dc:description/>
  <cp:keywords/>
  <dc:language>en-US</dc:language>
  <cp:lastModifiedBy>安藤　征剛</cp:lastModifiedBy>
  <cp:lastPrinted>2020-04-27T19:01:00Z</cp:lastPrinted>
  <dcterms:modified xsi:type="dcterms:W3CDTF">2020-05-25T00:32:00Z</dcterms:modified>
  <cp:revision>14</cp:revision>
  <dc:subject/>
  <dc:title>様式1 参加表明書</dc:title>
</cp:coreProperties>
</file>